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1812 din 21 februarie 2006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5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la proiectul de hot`r@re privind aprobarea organigramei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]i  statului de func\ii ale Muzeului Jude\ean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/>
        <w:tab/>
      </w:r>
    </w:p>
    <w:p>
      <w:pPr>
        <w:pStyle w:val="TextBody"/>
        <w:rPr/>
      </w:pPr>
      <w:r>
        <w:rPr/>
        <w:tab/>
        <w:t>Prin proiectul de hot`r@re al`turat se propune  aprobarea organigramei ]i statului de func\ii ale Muzeului Jude\ean V@lcea.</w:t>
      </w:r>
    </w:p>
    <w:p>
      <w:pPr>
        <w:pStyle w:val="Heading1"/>
        <w:rPr/>
      </w:pPr>
      <w:r>
        <w:rPr/>
        <w:tab/>
        <w:t>Muzeul Jude\ean V@lcea a func\ionat [n perioada 01.01.-7.10.2005,[n baza Hot`r@rii Consiliului Jude\ean V@lcea nr. 104 din 22.12.2004 cu un  num`r total de 75 de posturi, din care 8 posturi de conducere ]i 67 posturi de execu\ie.</w:t>
      </w:r>
    </w:p>
    <w:p>
      <w:pPr>
        <w:pStyle w:val="Normal"/>
        <w:jc w:val="both"/>
        <w:rPr/>
      </w:pPr>
      <w:r>
        <w:rPr/>
        <w:tab/>
      </w:r>
      <w:r>
        <w:rPr>
          <w:rFonts w:cs="ArialUpR" w:ascii="ArialUpR" w:hAnsi="ArialUpR"/>
          <w:sz w:val="28"/>
        </w:rPr>
        <w:t>Prin Hot`r@rea Consiliului Jude\ean V@lcea nr. 157 din 7.10.2005, num`rul  de posturi al Muzeului Jude\ean V@lcea s-a diminuat cu 8 posturi de paznic, ca urmare a realiz`rii serviciului de paz` la obiectivele  Muzeului, prin Serviciul Public Jude\ean de Paz` V@lcea, institu\ie aflat`  sub autoritatea Consiliului Jude\ean V@lcea.</w:t>
      </w:r>
    </w:p>
    <w:p>
      <w:pPr>
        <w:pStyle w:val="TextBody"/>
        <w:rPr/>
      </w:pPr>
      <w:r>
        <w:rPr/>
        <w:tab/>
        <w:t>Conducerea Muzeului Jude\ean V@lcea a [naintat Consiliului Jude\ean V@lcea, memoriul [nregistrat sub nr. 178/8.02.2006, prin care propune, spre analiz` ]i aprobare, organigrama ]i statul de func\ii ale acestei institu\ii  publice de cultur`.</w:t>
      </w:r>
    </w:p>
    <w:p>
      <w:pPr>
        <w:pStyle w:val="TextBody"/>
        <w:rPr/>
      </w:pPr>
      <w:r>
        <w:rPr/>
        <w:tab/>
        <w:t>Pentru rezolvarea mai eficient` a atribu\iilor ]i serviciilor specifice Muzeului, de cercetare – dezvoltare, administrare, conservarea –restaurare ]i valorificare a patrimoniului cultural muzeal [n conformitate cu Legea nr. 311/2003 de organizare ]i func\ionare a muzeelor ]i colec\iilor publice ,  cu modific`rile ]i complet`rile ulterioare se propun urm`toarele modific`ri [n structura organizatoric` a Muzeului, astfel:</w:t>
      </w:r>
    </w:p>
    <w:p>
      <w:pPr>
        <w:pStyle w:val="TextBody"/>
        <w:numPr>
          <w:ilvl w:val="0"/>
          <w:numId w:val="2"/>
        </w:numPr>
        <w:rPr/>
      </w:pPr>
      <w:r>
        <w:rPr/>
        <w:t>modificarea postului  de restaurator studii medii, tr.I, [n restaurator     (cu studii superioare), gradul profesional II [n vederea organiz`rii  examenului  de promocare, urmare a absolvirii, de c`tre ocupantul postului, a unor studii superioare de specialitate (pozi\ia nr. 15 din statul de func\ii).</w:t>
      </w:r>
    </w:p>
    <w:p>
      <w:pPr>
        <w:pStyle w:val="TextBody"/>
        <w:numPr>
          <w:ilvl w:val="0"/>
          <w:numId w:val="2"/>
        </w:numPr>
        <w:rPr/>
      </w:pPr>
      <w:r>
        <w:rPr/>
        <w:t>Modificarea postului  de conservator, tr.II, studii medii, [n conservator cu studii superioare, gradul profesional II (pozi\ia  nr. 19 din statul de func\ii).</w:t>
      </w:r>
    </w:p>
    <w:p>
      <w:pPr>
        <w:pStyle w:val="TextBody"/>
        <w:numPr>
          <w:ilvl w:val="0"/>
          <w:numId w:val="2"/>
        </w:numPr>
        <w:rPr/>
      </w:pPr>
      <w:r>
        <w:rPr/>
        <w:t>Modificarea postului  de conservator, tr.II, studii medii, [n conservator cu studii superioare, gradul profesional II, studii superioare (pozi\ia  nr. 21 din statul de func\ii).</w:t>
      </w:r>
    </w:p>
    <w:p>
      <w:pPr>
        <w:pStyle w:val="TextBody"/>
        <w:numPr>
          <w:ilvl w:val="0"/>
          <w:numId w:val="2"/>
        </w:numPr>
        <w:rPr/>
      </w:pPr>
      <w:r>
        <w:rPr/>
        <w:t>La pozi\iile nr. 27 ]i 28 din statul de func\ii se propune schimbarea  denumirii func\iilor aferente posturilor de muzeograf, gradele profesionale IA ]i I [n “arheolog” cu men\inerea acelora]i grade de salarizare IA ]i I, [n conformitate cu prevederile art. 24 alin.(2) din Legea muzeelor ]i colec\iilor publice nr. 311/2003, modificat` ]i completat` prin Legea nr. 12 din 11 ianuarie 2006.</w:t>
      </w:r>
    </w:p>
    <w:p>
      <w:pPr>
        <w:pStyle w:val="TextBody"/>
        <w:numPr>
          <w:ilvl w:val="0"/>
          <w:numId w:val="2"/>
        </w:numPr>
        <w:rPr/>
      </w:pPr>
      <w:r>
        <w:rPr/>
        <w:t>Modificarea postului de supraveghetor cu 1/2 norm` de la Colec\ia de art` “Alexandru B`lintescu” din comuna Coste]ti, jude\ul V@lcea, [n supraveghetor cu norm` [ntreag`.</w:t>
      </w:r>
    </w:p>
    <w:p>
      <w:pPr>
        <w:pStyle w:val="TextBody"/>
        <w:rPr/>
      </w:pPr>
      <w:r>
        <w:rPr>
          <w:rFonts w:eastAsia="ArialUpR"/>
        </w:rPr>
        <w:t xml:space="preserve"> </w:t>
      </w:r>
      <w:r>
        <w:rPr/>
        <w:tab/>
        <w:t>Structura organizatoric` a Muzeului Jude\ean V@lcea, [mpreun` cu rela\iile dintre diferitele componente func\ionale ale acesteia se reg`sesc [n organigrama propus` spre aprobare ( anexa nr. 1 la  proiectul de hot`r@re)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concordan\` cu structura organizatoric` a Muzeului, [n cadrul c`reia se reg`sesc un  num`r de 67 posturi, a fost [ntocmit ]i statul de func\ii al acestei institu\ii ( anexa nr. 2 la proiectul de hot`r@re)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form art. 28  alin.(1) ]i (2) din Ordonan\a Guvernului nr. 3 din 12 ianuarie 2006, gestiunea sistemului de salarizare se asigur` de fiecare ordonator principal de credite, cu [ncadrarea [n num`rul maxim de posturi ]i [n bugetele aprobate, potrivit legii. Salariile de baz` ]i indemniza\iile de conducere se stabilesc astfel [nc@t, [mpreun` cu celelalte elemente ale sistemului de salarizare, s` se [ncadreze [n fondurile alocate de la bugetul jude\ului, pentru cheltuielile cu salariil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ngajarea de personal [n cadrul Muzeului Jude\ean V@lcea, pe posturile vacante sau care devin  vacante [n cursul anului 2006, se va face numai cu aprobarea ordonatorului principal de credite, [n limita fondurilor alocate de la bugetul jude\ului ]i din venituri proprii, pentru cheltuielile cu salariile ]i  respectarea cu stricte\e a prevederilor art. 3 din Ordonan\a de urgen\` a Guvernului nr. 1 din 29 ianuarie 2006  privind unele m`suri  pentru [nt`rirea  capacit`\ii administrative a Rom@niei pentru integrarea [n Uniunea European`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omovarea personalului din cadrul Muzeului Jude\ean V@lcea se va face cu respectarea prevederilor actului normativ care reglementeaz` cre]terile salariale ce se vor acorda [n anul 2006 personalului din sectorul bugetar. Astfel, potrivit art.7 alin.(1) din Ordonan\a Guvernului nr. 3 din 12 ianuarie 2006, promovarea personalului contractual [n anul 2006, [n condi\iile legii, se poate face numai pe un post vacant de natura celui pe care urmeaz` s` fie promovat` persoana, cu [ncadrarea [n nivelul aloca\iilor bugetar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cele expuse mai sus, s-a elaborat proiectul de hot`r@re al`turat pe care [l supunem analizei ]i adopt`rii Consiliului Jude\ean V@lcea.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3"/>
        <w:rPr>
          <w:sz w:val="28"/>
        </w:rPr>
      </w:pPr>
      <w:r>
        <w:rPr/>
        <w:t>MM/MD/1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CONSILIUL JUDE|EAN V^LCEA</w:t>
        <w:tab/>
        <w:tab/>
        <w:tab/>
        <w:tab/>
        <w:tab/>
        <w:t>AVIZAT,</w:t>
      </w:r>
    </w:p>
    <w:p>
      <w:pPr>
        <w:pStyle w:val="Heading2"/>
        <w:rPr>
          <w:b/>
          <w:b/>
        </w:rPr>
      </w:pPr>
      <w:r>
        <w:rPr>
          <w:b/>
        </w:rPr>
        <w:t>DIREC|IA ECONOMIC~</w:t>
        <w:tab/>
        <w:tab/>
        <w:tab/>
        <w:tab/>
        <w:tab/>
        <w:tab/>
        <w:t>VICEPRE}EDINT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1813 din 21 februarie 2006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5</w:t>
        <w:tab/>
        <w:tab/>
        <w:tab/>
        <w:tab/>
        <w:tab/>
        <w:tab/>
        <w:tab/>
        <w:tab/>
        <w:tab/>
        <w:tab/>
        <w:tab/>
        <w:t>Ion C[l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la proiectul de hot`r@re privind aprobarea organigramei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]i a statului de func\ii ale Muzeului Jude\ean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TextBodyIndent"/>
        <w:rPr/>
      </w:pPr>
      <w:r>
        <w:rPr/>
        <w:t>Prin expunerea de motive [nregistrat` la nr.1812 din 21.02.2006, se propune aprobarea  organigramei ]i statului de func\ii ale Muzeului Jude\ean V@lce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opunerea este [n conformitate  cu prevederile art. 104 alin.(1) lit.”b” din Legea administra\iei publice locale nr. 215/2001, cu modific`rile ]i complet`rile ulterioare, potrivit c`rora consiliul jude\ean aprob`, la propunerea pre]edintelui, num`rul de personal, [n limita normelor legale, organigrama, statul de func\ii, regulamentul de organizare ]i func\ionare a aparatului propriu de specialitate, precum ]i a institu\iilor ]i serviciilor publice de interes jude\ean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form art. 28  alin.(1) ]i (2) din Ordonan\a Guvernului nr. 3 din 12 ianuarie 2006, gestiunea sistemului de salarizare se asigur` de fiecare ordonator principal de credite, cu [ncadrarea [n num`rul maxim de posturi ]i [n bugetele aprobate, potrivit legii. Salariile de baz` ]i indemniza\iile de conducere se stabilesc astfel [nc@t, [mpreun` cu celelalte elemente ale sistemului de salarizare, s` se [ncadreze [n fondurile alocate de la bugetul jude\ului, pentru cheltuielile cu salariil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e asemenea, potrivit art.7 alin.(1) din Ordonan\a Guvernului nr. 3 din 12 ianuarie 2006, promovarea personalului contractual [n anul 2006, [n condi\iile legii, se poate face numai pe un post vacant de natura celui pe care urmeaz` s` fie promovat` persoana, cu [ncadrarea [n nivelul aloca\iilor bugetar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c` propunerile  sunt [n conformitate cu prevederile legale, v` rug`m s` analiza\i ]i s` adopta\i proiectul de hot`r@re sub forma prezentat`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TOR EXECUTIV,</w:t>
        <w:tab/>
        <w:t xml:space="preserve"> COMP. ORGANIZARE, SALARIZARE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 xml:space="preserve">  PERSONAL, PERFEC|IONARE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Mircea C-tin Predescu</w:t>
        <w:tab/>
        <w:tab/>
        <w:tab/>
        <w:t xml:space="preserve">  Manea Maxim</w:t>
      </w:r>
    </w:p>
    <w:p>
      <w:pPr>
        <w:pStyle w:val="Normal"/>
        <w:jc w:val="both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</w:r>
    </w:p>
    <w:p>
      <w:pPr>
        <w:pStyle w:val="Normal"/>
        <w:jc w:val="both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jc w:val="both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  <w:t>MM/MD/1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7:11:00Z</dcterms:created>
  <dc:creator>calculator</dc:creator>
  <dc:description/>
  <dc:language>en-US</dc:language>
  <cp:lastModifiedBy>calculator</cp:lastModifiedBy>
  <cp:lastPrinted>2006-02-22T10:33:00Z</cp:lastPrinted>
  <dcterms:modified xsi:type="dcterms:W3CDTF">2006-03-01T07:11:00Z</dcterms:modified>
  <cp:revision>2</cp:revision>
  <dc:subject/>
  <dc:title>CONSILIUL JUDE|EAN V^LCEA</dc:title>
</cp:coreProperties>
</file>